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lnIMP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sz w:val="36"/>
          <w:szCs w:val="32"/>
          <w:u w:val="single"/>
        </w:rPr>
      </w:pPr>
      <w:r>
        <w:rPr>
          <w:b/>
          <w:sz w:val="36"/>
          <w:szCs w:val="32"/>
          <w:u w:val="single"/>
        </w:rPr>
      </w:r>
    </w:p>
    <w:p>
      <w:pPr>
        <w:pStyle w:val="NormlnIMP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lnIMP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jc w:val="center"/>
        <w:rPr/>
      </w:pPr>
      <w:r>
        <w:rPr>
          <w:b/>
          <w:sz w:val="48"/>
          <w:szCs w:val="48"/>
        </w:rPr>
        <w:t xml:space="preserve">Uznesenia   </w:t>
      </w:r>
    </w:p>
    <w:p>
      <w:pPr>
        <w:pStyle w:val="NormlnIMP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p>
      <w:pPr>
        <w:pStyle w:val="NormlnIMP"/>
        <w:jc w:val="center"/>
        <w:rPr>
          <w:sz w:val="24"/>
        </w:rPr>
      </w:pPr>
      <w:r>
        <w:rPr>
          <w:sz w:val="24"/>
        </w:rPr>
        <w:t xml:space="preserve">z  IX. rokovania Miestneho zastupiteľstva Mestskej časti Košice - Sídlisko  KVP  </w:t>
      </w:r>
    </w:p>
    <w:p>
      <w:pPr>
        <w:pStyle w:val="NormlnIMP"/>
        <w:jc w:val="center"/>
        <w:rPr>
          <w:b/>
          <w:b/>
          <w:sz w:val="24"/>
        </w:rPr>
      </w:pPr>
      <w:r>
        <w:rPr>
          <w:sz w:val="24"/>
        </w:rPr>
        <w:t>konaného dňa  4. augusta 2015 -mimoriadne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pBdr>
          <w:top w:val="single" w:sz="18" w:space="1" w:color="000000"/>
          <w:bottom w:val="single" w:sz="18" w:space="1" w:color="000000"/>
        </w:pBdr>
        <w:jc w:val="both"/>
        <w:rPr>
          <w:sz w:val="24"/>
        </w:rPr>
      </w:pPr>
      <w:r>
        <w:rPr>
          <w:sz w:val="24"/>
        </w:rPr>
        <w:t>číslo</w:t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1</w:t>
        <w:tab/>
        <w:t xml:space="preserve">Schválenie programu rokovania a voľba návrhovej komisie </w:t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tabs>
          <w:tab w:val="clear" w:pos="720"/>
          <w:tab w:val="left" w:pos="851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82/a,b</w:t>
        <w:tab/>
        <w:t>Rozhodnutie o spôsobe ďalšieho nakladania s majetkom mestskej časti – MĽP na</w:t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základe alternatív podľa uznesenia č. 77 zo dňa 06.07.2015 – poslanecký návrh </w:t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851" w:leader="none"/>
        </w:tabs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ind w:right="-427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/>
      </w:pPr>
      <w:r>
        <w:rPr/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 IX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zo dňa  4. augusta 2015 - mimoriadneho</w:t>
        <w:tab/>
        <w:t xml:space="preserve">                                            číslo :  81 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chválenie programu rokovania a voľba návrhovej komis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>schvaľuje</w:t>
      </w:r>
      <w:r>
        <w:rPr>
          <w:sz w:val="24"/>
        </w:rPr>
        <w:t xml:space="preserve">                                                 </w:t>
      </w:r>
    </w:p>
    <w:p>
      <w:pPr>
        <w:pStyle w:val="NormlnIMP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 xml:space="preserve">a/ </w:t>
      </w:r>
      <w:r>
        <w:rPr>
          <w:sz w:val="24"/>
          <w:szCs w:val="24"/>
        </w:rPr>
        <w:t xml:space="preserve">program rokovania uvedený v pozvánke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/>
      </w:pPr>
      <w:r>
        <w:rPr>
          <w:b/>
          <w:sz w:val="24"/>
        </w:rPr>
        <w:t>b/</w:t>
      </w:r>
      <w:r>
        <w:rPr>
          <w:sz w:val="24"/>
        </w:rPr>
        <w:t xml:space="preserve"> návrhovú komisiu v zložení:         Martin Boritáš, Mgr. Marián Horenský,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Ing. Ján Tkáč, PhD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caps/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:   04.08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právnosť:  JUDr. Magdaléna Balážov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 Jarmila Kiriľá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X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zo dňa  4. augusta 2015 - mimoriadneho </w:t>
        <w:tab/>
        <w:tab/>
        <w:tab/>
        <w:t xml:space="preserve">                 číslo :  82/a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tabs>
          <w:tab w:val="clear" w:pos="720"/>
          <w:tab w:val="left" w:pos="851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Rozhodnutie o spôsobe ďalšieho nakladania s majetkom mestskej časti – MĽP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sz w:val="24"/>
          <w:u w:val="single"/>
        </w:rPr>
        <w:t>na základe alternatív podľa uznesenia č. 77 zo dňa 06.07.2015 – poslanecký návrh</w:t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stne zastupiteľstvo Mestskej časti Košice - Sídlisko KVP v súlade s platnými ústavnými zákonmi, zákonmi a ostatnými všeobecne záväznými právnymi predpismi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vaľuj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)  zámer </w:t>
      </w:r>
      <w:r>
        <w:rPr>
          <w:sz w:val="24"/>
          <w:szCs w:val="24"/>
        </w:rPr>
        <w:t xml:space="preserve">zachovania športovo a kultúrno relaxačného centra umiestneného v Drocárovom parku   v Košiciach ako celku, pozostávajúceho z  Mobilnej ľadovej plochy vrátane príslušenstva, tenisového kurtu, budovy športového zázemia a pozemkov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) prenájom majetku</w:t>
      </w:r>
      <w:r>
        <w:rPr>
          <w:sz w:val="24"/>
          <w:szCs w:val="24"/>
        </w:rPr>
        <w:t xml:space="preserve"> mestskej časti a majetku mesta Košice zvereného do správy Mestskej časti Košice – Sídlisko KVP, a to Mobilnej ľadovej plochy vrátane príslušenstva, tenisového kurtu, budovy športového zázemia a pozemkov detailne špecifikovaných v Prílohe č. 1, ktorá je neoddeliteľnou súčasťou tohto uznesenia, za účelom ich prevádzkovania </w:t>
      </w:r>
      <w:r>
        <w:rPr>
          <w:b/>
          <w:sz w:val="24"/>
          <w:szCs w:val="24"/>
        </w:rPr>
        <w:t xml:space="preserve">formou obchodnej verejnej súťaže ; 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3) podmienky obchodnej verejnej súťaže:</w:t>
      </w:r>
    </w:p>
    <w:p>
      <w:pPr>
        <w:pStyle w:val="Normal"/>
        <w:ind w:left="288" w:hanging="0"/>
        <w:jc w:val="both"/>
        <w:rPr/>
      </w:pPr>
      <w:r>
        <w:rPr>
          <w:sz w:val="24"/>
          <w:szCs w:val="24"/>
        </w:rPr>
        <w:t xml:space="preserve">a) výška ročného nájmu minimálne </w:t>
      </w:r>
      <w:r>
        <w:rPr>
          <w:b/>
          <w:sz w:val="24"/>
          <w:szCs w:val="24"/>
        </w:rPr>
        <w:t>1,- € s DPH,</w:t>
      </w:r>
    </w:p>
    <w:p>
      <w:pPr>
        <w:pStyle w:val="Normal"/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doba nájmu neurčitá,</w:t>
      </w:r>
    </w:p>
    <w:p>
      <w:pPr>
        <w:pStyle w:val="Normal"/>
        <w:ind w:left="408" w:hanging="19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)  nájomca hradí všetky </w:t>
      </w:r>
      <w:r>
        <w:rPr>
          <w:b/>
          <w:sz w:val="24"/>
          <w:szCs w:val="24"/>
        </w:rPr>
        <w:t>náklad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a prevádzku</w:t>
      </w:r>
      <w:r>
        <w:rPr>
          <w:sz w:val="24"/>
          <w:szCs w:val="24"/>
        </w:rPr>
        <w:t xml:space="preserve"> tenisového ihriska, mobilnej ľadovej ploch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 budov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žičovne športových potrieb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napr. vodné a stočné, elektrická energia, oleje a PHM do malotraktorovej rolby, ekologická chladiaca kvapalina pre chladiacu jednotku YORK – YLAE LT 330), upratovanie a čistenie, poistenie proti odcudzeniu a poškodeniu (požiar, živelné pohromy), stráženie prenajatých objektov, </w:t>
      </w:r>
    </w:p>
    <w:p>
      <w:pPr>
        <w:pStyle w:val="Normal"/>
        <w:ind w:left="408" w:hanging="1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) nájomca hradí všetky </w:t>
      </w:r>
      <w:r>
        <w:rPr>
          <w:b/>
          <w:sz w:val="24"/>
          <w:szCs w:val="24"/>
        </w:rPr>
        <w:t>náklady na údržbu a opravu</w:t>
      </w:r>
      <w:r>
        <w:rPr>
          <w:sz w:val="24"/>
          <w:szCs w:val="24"/>
        </w:rPr>
        <w:t xml:space="preserve"> tenisového ihriska, mobilnej ľadovej ploch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 budovy požičovne športových potrieb (napr. nová antuka, úpravy a pravidelná údržba povrchu tenisového ihriska, valcovanie, údržba a opravy oplotenia, výmena poškodených trubiek rozvodov MĽP, príprava MĽP pred sezónou, skladovanie MĽP), </w:t>
      </w:r>
    </w:p>
    <w:p>
      <w:pPr>
        <w:pStyle w:val="Normal"/>
        <w:ind w:left="408" w:hanging="1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prevádzkovanie tejto MĽP je možné iba na území MČ Košice – Sídlisko KVP </w:t>
      </w:r>
    </w:p>
    <w:p>
      <w:pPr>
        <w:pStyle w:val="Normal"/>
        <w:ind w:left="408" w:hanging="1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) nájomca sa zaväzuje poskytnúť objekt športovo a kultúrno relaxačného centra umiestneného v Drocárovom parku v Košiciach </w:t>
      </w:r>
      <w:r>
        <w:rPr>
          <w:b/>
          <w:sz w:val="24"/>
          <w:szCs w:val="24"/>
        </w:rPr>
        <w:t>bez finančných nárokov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a usporiadanie športových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 kultúrno – spoločenských akcií organizovaných MČ Košice – Sídlisko KVP,</w:t>
      </w:r>
      <w:r>
        <w:rPr>
          <w:sz w:val="24"/>
          <w:szCs w:val="24"/>
        </w:rPr>
        <w:t xml:space="preserve"> ako sú napr. hokejový turnaj, hokejbalový turnaj, futbalový turnaj, maškarný ples, akcie pre sociálne odkázané deti počas jarných prázdnin, prípadne iné športové a kultúrno – spoločenské podujatia organizované mestskou časťou s tým, že počas týchto akcií zabezpečí plnú schopnosť prevádzky ;   </w:t>
      </w:r>
    </w:p>
    <w:p>
      <w:pPr>
        <w:pStyle w:val="Normal"/>
        <w:ind w:left="408" w:hanging="1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8" w:hanging="1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4)  kritéria hodnotenia súťažných návrhov : </w:t>
      </w:r>
    </w:p>
    <w:p>
      <w:pPr>
        <w:pStyle w:val="Normal"/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skúsenosti a prax s prevádzkovaním obdobných športovo – relaxačných zariadení, váha </w:t>
      </w:r>
    </w:p>
    <w:p>
      <w:pPr>
        <w:pStyle w:val="Normal"/>
        <w:ind w:left="28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kritéria  =  30 %, </w:t>
      </w:r>
    </w:p>
    <w:p>
      <w:pPr>
        <w:pStyle w:val="Normal"/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výška plánovaných investícií do rozvoja objektu športovo a kultúrno relaxačného centra </w:t>
      </w:r>
    </w:p>
    <w:p>
      <w:pPr>
        <w:pStyle w:val="Normal"/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umiestneného v Drocárovom parku v Košiciach, váha kritéria  =  30 %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)  výška nájmu, váha kritéria  =  40 %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okiaľ budú  ponuky  viacerých  uchádzačov  rovnaké, rozhodne žreb.  Detailný spôsob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hodnotenia  je  špecifikovaný  v  Prílohe  č. 2,  ktorá  je neoddeliteľnou  súčasťou  toht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uznese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ind w:left="-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:  04.08.2015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právnosť:  JUDr. Magdaléna Balážov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 Jarmila Kiriľá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- 2 -  </w:t>
      </w:r>
    </w:p>
    <w:p>
      <w:pPr>
        <w:pStyle w:val="Normal"/>
        <w:jc w:val="both"/>
        <w:rPr>
          <w:iCs/>
          <w:sz w:val="24"/>
          <w:szCs w:val="24"/>
        </w:rPr>
      </w:pPr>
      <w:r>
        <w:rPr/>
        <w:tab/>
        <w:tab/>
        <w:tab/>
        <w:tab/>
        <w:tab/>
        <w:tab/>
        <w:t xml:space="preserve">                          </w:t>
      </w:r>
      <w:r>
        <w:rPr>
          <w:iCs/>
          <w:sz w:val="24"/>
          <w:szCs w:val="24"/>
        </w:rPr>
        <w:t>Príloha č. 1 k uzneseniu číslo 82/a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. Vlastný majetok mestskej časti – Dlhodobý hmotný majetok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ázov</w:t>
        <w:tab/>
        <w:tab/>
        <w:tab/>
        <w:tab/>
        <w:tab/>
        <w:tab/>
        <w:t>Inventárne číslo</w:t>
        <w:tab/>
        <w:tab/>
      </w:r>
    </w:p>
    <w:tbl>
      <w:tblPr>
        <w:tblW w:w="932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ndale Sans UI;Times New Roman"/>
                <w:kern w:val="2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. mobilná ľadová plocha</w:t>
              <w:tab/>
              <w:tab/>
              <w:t xml:space="preserve">               2/823/296                                     </w:t>
            </w:r>
          </w:p>
        </w:tc>
      </w:tr>
      <w:tr>
        <w:trPr/>
        <w:tc>
          <w:tcPr>
            <w:tcW w:w="9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ndale Sans UI;Times New Roman"/>
                <w:kern w:val="2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kompletné strojné vybavenie na chlade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ndale Sans UI;Times New Roman"/>
                <w:kern w:val="2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MĽP YORK – YLAE LT 330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ndale Sans UI;Times New Roman"/>
                <w:kern w:val="2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. garáž</w:t>
              <w:tab/>
              <w:tab/>
              <w:tab/>
              <w:tab/>
              <w:t xml:space="preserve">                            22873</w:t>
            </w:r>
          </w:p>
        </w:tc>
      </w:tr>
      <w:tr>
        <w:trPr/>
        <w:tc>
          <w:tcPr>
            <w:tcW w:w="9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ndale Sans UI;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ndale Sans UI;Times New Roman"/>
                <w:kern w:val="2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. tenisové ihrisko</w:t>
              <w:tab/>
              <w:tab/>
              <w:tab/>
              <w:t xml:space="preserve">               2/815/77 </w:t>
            </w:r>
          </w:p>
        </w:tc>
      </w:tr>
      <w:tr>
        <w:trPr/>
        <w:tc>
          <w:tcPr>
            <w:tcW w:w="9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ndale Sans UI;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ndale Sans UI;Times New Roman"/>
                <w:kern w:val="2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. oplotenie tenisového ihriska</w:t>
              <w:tab/>
              <w:t xml:space="preserve">                            2/815/61</w:t>
            </w:r>
          </w:p>
        </w:tc>
      </w:tr>
      <w:tr>
        <w:trPr/>
        <w:tc>
          <w:tcPr>
            <w:tcW w:w="9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ndale Sans UI;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Andale Sans UI;Times New Roman"/>
                <w:kern w:val="2"/>
                <w:sz w:val="22"/>
                <w:szCs w:val="22"/>
                <w:lang w:eastAsia="ar-SA"/>
              </w:rPr>
              <w:t xml:space="preserve">5. </w:t>
            </w:r>
            <w:r>
              <w:rPr>
                <w:sz w:val="22"/>
                <w:szCs w:val="22"/>
              </w:rPr>
              <w:t>oplotenie MĽP – rekonštrukcia</w:t>
              <w:tab/>
              <w:t xml:space="preserve">               2290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ndale Sans UI;Times New Roman"/>
                <w:kern w:val="2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sz w:val="22"/>
                <w:szCs w:val="22"/>
              </w:rPr>
              <w:t>2/815/76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ndale Sans UI;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eastAsia="ar-SA"/>
              </w:rPr>
              <w:t xml:space="preserve">6. </w:t>
            </w:r>
            <w:r>
              <w:rPr>
                <w:sz w:val="22"/>
                <w:szCs w:val="22"/>
              </w:rPr>
              <w:t>malotraktorová rolba</w:t>
              <w:tab/>
              <w:tab/>
              <w:t xml:space="preserve">                            50002</w:t>
            </w:r>
          </w:p>
        </w:tc>
      </w:tr>
      <w:tr>
        <w:trPr/>
        <w:tc>
          <w:tcPr>
            <w:tcW w:w="9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ndale Sans UI;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ndale Sans UI;Times New Roman"/>
                <w:kern w:val="2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. elektrická prípojka NN</w:t>
              <w:tab/>
              <w:tab/>
              <w:t xml:space="preserve">               50001</w:t>
            </w:r>
          </w:p>
        </w:tc>
      </w:tr>
      <w:tr>
        <w:trPr/>
        <w:tc>
          <w:tcPr>
            <w:tcW w:w="9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ndale Sans UI;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ndale Sans UI;Times New Roman"/>
                <w:kern w:val="2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8. hokejová striedačka</w:t>
              <w:tab/>
              <w:tab/>
              <w:t xml:space="preserve">                            70001</w:t>
            </w:r>
          </w:p>
        </w:tc>
      </w:tr>
      <w:tr>
        <w:trPr/>
        <w:tc>
          <w:tcPr>
            <w:tcW w:w="9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ndale Sans UI;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ndale Sans UI;Times New Roman"/>
                <w:kern w:val="2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. hokejová striedačka</w:t>
              <w:tab/>
              <w:tab/>
              <w:t xml:space="preserve">                            70002</w:t>
            </w:r>
          </w:p>
        </w:tc>
      </w:tr>
      <w:tr>
        <w:trPr/>
        <w:tc>
          <w:tcPr>
            <w:tcW w:w="9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ndale Sans UI;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eastAsia="Andale Sans UI;Times New Roman"/>
          <w:kern w:val="2"/>
          <w:sz w:val="24"/>
          <w:szCs w:val="24"/>
          <w:lang w:val="cs-CZ" w:eastAsia="ar-SA"/>
        </w:rPr>
      </w:pPr>
      <w:r>
        <w:rPr>
          <w:rFonts w:eastAsia="Andale Sans UI;Times New Roman"/>
          <w:kern w:val="2"/>
          <w:sz w:val="24"/>
          <w:szCs w:val="24"/>
          <w:lang w:val="cs-CZ" w:eastAsia="ar-S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. Vlastný majetok mestskej časti - Dlhodobý drobný hmotný majetok  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Názov</w:t>
        <w:tab/>
        <w:tab/>
        <w:tab/>
        <w:tab/>
        <w:tab/>
        <w:tab/>
        <w:t>Inventárne číslo</w:t>
        <w:tab/>
        <w:tab/>
      </w:r>
    </w:p>
    <w:p>
      <w:pPr>
        <w:pStyle w:val="Normal"/>
        <w:ind w:left="-28" w:firstLine="14"/>
        <w:jc w:val="both"/>
        <w:rPr>
          <w:sz w:val="22"/>
          <w:szCs w:val="22"/>
        </w:rPr>
      </w:pPr>
      <w:r>
        <w:rPr>
          <w:sz w:val="22"/>
          <w:szCs w:val="22"/>
        </w:rPr>
        <w:t>1. oceľový prístrešok</w:t>
        <w:tab/>
        <w:tab/>
        <w:tab/>
        <w:tab/>
        <w:t>104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prechod 75/52DIN-hydrant</w:t>
        <w:tab/>
        <w:tab/>
        <w:tab/>
        <w:t>28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umelé čiary Geniala Komfort</w:t>
        <w:tab/>
        <w:tab/>
        <w:tab/>
        <w:t>OTE00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napinák na umelé čiary</w:t>
        <w:tab/>
        <w:tab/>
        <w:tab/>
        <w:t>OTE00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dusadlo oceľové</w:t>
        <w:tab/>
        <w:tab/>
        <w:tab/>
        <w:tab/>
        <w:t>OTE003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tenisová sieť čierna zdvojená</w:t>
        <w:tab/>
        <w:tab/>
        <w:tab/>
        <w:t>OTE003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tyčky na dvojhru, pozinkované</w:t>
        <w:tab/>
        <w:tab/>
        <w:t>OTE00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kotva na sieť excentr.</w:t>
        <w:tab/>
        <w:tab/>
        <w:tab/>
        <w:tab/>
        <w:t>OTE003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hrabadlo kovové</w:t>
        <w:tab/>
        <w:tab/>
        <w:tab/>
        <w:tab/>
        <w:t>OTE004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kefa na antuku</w:t>
        <w:tab/>
        <w:tab/>
        <w:tab/>
        <w:tab/>
        <w:t>OTE004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kefa na čistenie um. čiar s kov. rúčkou</w:t>
        <w:tab/>
        <w:t>OTE004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sieťovačka ALU-U 200 so sieťou ext.</w:t>
        <w:tab/>
        <w:t>OTE004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stredová páska na sieť</w:t>
        <w:tab/>
        <w:tab/>
        <w:tab/>
        <w:t>OTE004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valec ručný bez protiváhy</w:t>
        <w:tab/>
        <w:tab/>
        <w:tab/>
        <w:t>OTE0045</w:t>
      </w:r>
    </w:p>
    <w:p>
      <w:pPr>
        <w:pStyle w:val="Normal"/>
        <w:ind w:left="-28" w:firstLine="14"/>
        <w:jc w:val="both"/>
        <w:rPr>
          <w:sz w:val="22"/>
          <w:szCs w:val="22"/>
          <w:lang w:val="cs-CZ"/>
        </w:rPr>
      </w:pPr>
      <w:r>
        <w:rPr>
          <w:sz w:val="22"/>
          <w:szCs w:val="22"/>
        </w:rPr>
        <w:t>15. unimobunka</w:t>
        <w:tab/>
        <w:tab/>
        <w:tab/>
        <w:tab/>
        <w:t xml:space="preserve">             OTE0375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. lavička</w:t>
        <w:tab/>
        <w:tab/>
        <w:tab/>
        <w:tab/>
        <w:tab/>
        <w:t>OTE0564</w:t>
      </w:r>
    </w:p>
    <w:p>
      <w:pPr>
        <w:pStyle w:val="Normal"/>
        <w:tabs>
          <w:tab w:val="clear" w:pos="720"/>
          <w:tab w:val="left" w:pos="0" w:leader="none"/>
        </w:tabs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17. 2 ks hokejové bránky </w:t>
      </w:r>
    </w:p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18. 2 ks ručné náradie na oškrabávanie ľadovej triešte</w:t>
      </w:r>
    </w:p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19. 9 ks navíjacie bubny na PE trubicové rozvody</w:t>
      </w:r>
    </w:p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20. 1 ks manipulačný vozík</w:t>
      </w:r>
    </w:p>
    <w:p>
      <w:pPr>
        <w:pStyle w:val="Normal"/>
        <w:tabs>
          <w:tab w:val="clear" w:pos="720"/>
          <w:tab w:val="left" w:pos="360" w:leader="none"/>
        </w:tabs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21. 1 sada ocel. konštrukcia ochrannej podesty malých, veľkých rozdeľovačov s výdrevo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. Majetok mesta Košice – zverený do správy mestskej časti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 budova požičovne športových potrieb             19027      </w:t>
      </w:r>
    </w:p>
    <w:p>
      <w:pPr>
        <w:pStyle w:val="Normal"/>
        <w:rPr/>
      </w:pPr>
      <w:r>
        <w:rPr>
          <w:sz w:val="22"/>
          <w:szCs w:val="22"/>
        </w:rPr>
        <w:t>2.  Pozemky - parcela č. 3475, 3561, 3564, 3563, 3562, nachádzajúce sa v Liste vlastníctva č. 965</w:t>
        <w:tab/>
      </w:r>
    </w:p>
    <w:p>
      <w:pPr>
        <w:pStyle w:val="Normal"/>
        <w:spacing w:lineRule="auto" w:line="360"/>
        <w:ind w:firstLine="15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spacing w:lineRule="auto" w:line="360"/>
        <w:ind w:firstLine="15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Spracovala a za správnosť zodpovedá : Ing. Anna Schrötterová 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iCs/>
          <w:sz w:val="24"/>
          <w:szCs w:val="24"/>
        </w:rPr>
        <w:t xml:space="preserve">       </w:t>
      </w:r>
      <w:r>
        <w:rPr>
          <w:iCs/>
          <w:sz w:val="24"/>
          <w:szCs w:val="24"/>
        </w:rPr>
        <w:t>Príloha č. 2 k uzneseniu číslo 82/a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Detailný spôsob hodnotenia.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1:</w:t>
      </w:r>
      <w:r>
        <w:rPr>
          <w:sz w:val="24"/>
          <w:szCs w:val="24"/>
        </w:rPr>
        <w:t xml:space="preserve">  </w:t>
      </w:r>
      <w:r>
        <w:rPr>
          <w:sz w:val="24"/>
          <w:szCs w:val="24"/>
          <w:u w:val="single"/>
        </w:rPr>
        <w:t>skúsenosti  a  prax  s  prevádzkovaním  obdobných  športovo  -  relaxačných  zariad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ýška skúsenosti s praxou a prevádzkovaním podobných zariadení (v rokoch) predstavuje váhu    30 %, zo všetkých kritérií, ktorá je tvorená súčtom váhy za prevádzku tenisového kurtu ( ďalej len V</w:t>
      </w:r>
      <w:r>
        <w:rPr>
          <w:sz w:val="24"/>
          <w:szCs w:val="24"/>
          <w:vertAlign w:val="subscript"/>
        </w:rPr>
        <w:t xml:space="preserve">K1tenis </w:t>
      </w:r>
      <w:r>
        <w:rPr>
          <w:sz w:val="24"/>
          <w:szCs w:val="24"/>
        </w:rPr>
        <w:t>) a váhy za prevádzku ľadovej plochy ( ďalej len V</w:t>
      </w:r>
      <w:r>
        <w:rPr>
          <w:sz w:val="24"/>
          <w:szCs w:val="24"/>
          <w:vertAlign w:val="subscript"/>
        </w:rPr>
        <w:t xml:space="preserve">K1plocha </w:t>
      </w:r>
      <w:r>
        <w:rPr>
          <w:sz w:val="24"/>
          <w:szCs w:val="24"/>
        </w:rPr>
        <w:t>) a to takto: V</w:t>
      </w:r>
      <w:r>
        <w:rPr>
          <w:sz w:val="24"/>
          <w:szCs w:val="24"/>
          <w:vertAlign w:val="subscript"/>
        </w:rPr>
        <w:t>K1tenis</w:t>
      </w:r>
      <w:r>
        <w:rPr>
          <w:sz w:val="24"/>
          <w:szCs w:val="24"/>
        </w:rPr>
        <w:t xml:space="preserve"> = 15 %                   a V</w:t>
      </w:r>
      <w:r>
        <w:rPr>
          <w:sz w:val="24"/>
          <w:szCs w:val="24"/>
          <w:vertAlign w:val="subscript"/>
        </w:rPr>
        <w:t>K1plocha</w:t>
      </w:r>
      <w:r>
        <w:rPr>
          <w:sz w:val="24"/>
          <w:szCs w:val="24"/>
        </w:rPr>
        <w:t xml:space="preserve"> = 15 %. Maximálna započítaná hodnota plnenia čiastkových kritérií ( tenis a ľadová   plocha ) predstavuje 5 rokov pre tenis a 5 rokov pre ľadovú plochu. Ak niektorý z uchádzačov ponúkne plnenie čiastkového kritéria nad rámec stanoveného rozsahu, verejný obstarávateľ ju pozmení na určenú maximálnu hodnotu tohto plnenia.    </w:t>
      </w:r>
    </w:p>
    <w:p>
      <w:pPr>
        <w:pStyle w:val="Normal"/>
        <w:jc w:val="both"/>
        <w:rPr/>
      </w:pPr>
      <w:r>
        <w:rPr>
          <w:sz w:val="24"/>
          <w:szCs w:val="24"/>
        </w:rPr>
        <w:t>V rozhodovacom procese pri danom kritériu sa čiastkové body ( ďalej len ČB</w:t>
      </w:r>
      <w:r>
        <w:rPr>
          <w:sz w:val="24"/>
          <w:szCs w:val="24"/>
          <w:vertAlign w:val="subscript"/>
        </w:rPr>
        <w:t xml:space="preserve">K1 </w:t>
      </w:r>
      <w:r>
        <w:rPr>
          <w:sz w:val="24"/>
          <w:szCs w:val="24"/>
        </w:rPr>
        <w:t>) za dané kritérium pridelia podľa nasledovného vzorc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85740" cy="26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2:</w:t>
      </w:r>
      <w:r>
        <w:rPr>
          <w:sz w:val="24"/>
          <w:szCs w:val="24"/>
        </w:rPr>
        <w:t xml:space="preserve">  </w:t>
      </w:r>
      <w:r>
        <w:rPr>
          <w:sz w:val="24"/>
          <w:szCs w:val="24"/>
          <w:u w:val="single"/>
        </w:rPr>
        <w:t>výška  plánovaných  investícií  do  rozvoja  objektu  športovo  a  kultúrno  relaxačného  centra   umiestneného  v  Drocárovom  parku  v  Košiciach</w:t>
      </w:r>
    </w:p>
    <w:p>
      <w:pPr>
        <w:pStyle w:val="Normal"/>
        <w:jc w:val="both"/>
        <w:rPr/>
      </w:pPr>
      <w:r>
        <w:rPr>
          <w:sz w:val="24"/>
          <w:szCs w:val="24"/>
        </w:rPr>
        <w:t>Výška plánovaných investícií predstavuje váhu 30 % ( ďalej len V</w:t>
      </w:r>
      <w:r>
        <w:rPr>
          <w:sz w:val="24"/>
          <w:szCs w:val="24"/>
          <w:vertAlign w:val="subscript"/>
        </w:rPr>
        <w:t xml:space="preserve">K2 </w:t>
      </w:r>
      <w:r>
        <w:rPr>
          <w:sz w:val="24"/>
          <w:szCs w:val="24"/>
        </w:rPr>
        <w:t>) zo všetkých kritérií. V rozhodovacom procese pri danom kritériu sa čiastkové body ( ďalej len ČB</w:t>
      </w:r>
      <w:r>
        <w:rPr>
          <w:sz w:val="24"/>
          <w:szCs w:val="24"/>
          <w:vertAlign w:val="subscript"/>
        </w:rPr>
        <w:t xml:space="preserve">K2 </w:t>
      </w:r>
      <w:r>
        <w:rPr>
          <w:sz w:val="24"/>
          <w:szCs w:val="24"/>
        </w:rPr>
        <w:t>) za dané kritérium pridelia podľa nasledovného vzorc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62575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3:</w:t>
      </w:r>
      <w:r>
        <w:rPr>
          <w:sz w:val="24"/>
          <w:szCs w:val="24"/>
        </w:rPr>
        <w:t xml:space="preserve">  </w:t>
      </w:r>
      <w:r>
        <w:rPr>
          <w:sz w:val="24"/>
          <w:szCs w:val="24"/>
          <w:u w:val="single"/>
        </w:rPr>
        <w:t>výška  nájmu</w:t>
      </w:r>
    </w:p>
    <w:p>
      <w:pPr>
        <w:pStyle w:val="Normal"/>
        <w:jc w:val="both"/>
        <w:rPr/>
      </w:pPr>
      <w:r>
        <w:rPr>
          <w:sz w:val="24"/>
          <w:szCs w:val="24"/>
        </w:rPr>
        <w:t>Výška nájmu predstavuje váhu 40 % ( ďalej len V</w:t>
      </w:r>
      <w:r>
        <w:rPr>
          <w:sz w:val="24"/>
          <w:szCs w:val="24"/>
          <w:vertAlign w:val="subscript"/>
        </w:rPr>
        <w:t xml:space="preserve">K3 </w:t>
      </w:r>
      <w:r>
        <w:rPr>
          <w:sz w:val="24"/>
          <w:szCs w:val="24"/>
        </w:rPr>
        <w:t>) zo všetkých kritérií. V rozhodovacom procese pri danom kritériu sa čiastkové body ( ďalej len ČB</w:t>
      </w:r>
      <w:r>
        <w:rPr>
          <w:sz w:val="24"/>
          <w:szCs w:val="24"/>
          <w:vertAlign w:val="subscript"/>
        </w:rPr>
        <w:t xml:space="preserve">K3 </w:t>
      </w:r>
      <w:r>
        <w:rPr>
          <w:sz w:val="24"/>
          <w:szCs w:val="24"/>
        </w:rPr>
        <w:t>) za dané kritérium pridelia podľa nasledovného vzorc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62575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lkový počet bodov uchádzača sa vypočíta podľa vzorc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33550" cy="189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 prípade rovnosti bodov viacerých uchádzačov verejný obstarávateľ vyberie toho uchádzača, ktorý získal za kritérium K3 ( výška nájmu ) najviac bodov. V prípade rovnosti bodov aj v kritériu K3 ( výška nájmu ) rozhodne o úspešnosti uchádzačov žreb.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X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zo dňa  4. augusta 2015 - mimoriadneho </w:t>
        <w:tab/>
        <w:tab/>
        <w:tab/>
        <w:t xml:space="preserve">                 číslo :  82/b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tabs>
          <w:tab w:val="clear" w:pos="720"/>
          <w:tab w:val="left" w:pos="851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Rozhodnutie o spôsobe ďalšieho nakladania s majetkom mestskej časti – MĽP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sz w:val="24"/>
          <w:u w:val="single"/>
        </w:rPr>
        <w:t>na základe alternatív podľa uznesenia č. 77 zo dňa 06.07.2015 – poslanecký návrh</w:t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stne zastupiteľstvo Mestskej časti Košice - Sídlisko KVP v súlade s platnými ústavnými zákonmi, zákonmi a ostatnými všeobecne záväznými právnymi predpismi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)  žiad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rostu MČ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ošice – Sídlisko KVP, aby pri menovaní výberovej komisie na vyhodnotenie obchodnej verejnej súťaže na prenájom majetku mestskej časti a majetku mesta Košice v správe Mestskej časti Košice – Sídlisko KVP, a to Mobilnej ľadovej plochy vrátane príslušenstva, tenisového kurtu, budovy športového zázemia a pozemkov, za účelom ich prevádzkovania, rešpektoval tieto zásady 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 Členmi komisie s hlasom rozhodovacím sú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) starosta a ním poverené osoby (maximálne 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b) osoby delegované jednotlivými politickými hnutiami, stranami a skupinou nezávislých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oslancov (ďalej politické subjekty), zastúpenými v miestnom zastupiteľstve v čas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kreovania komisie, pričom každý z týchto subjektov môže delegovať maximálne jednéh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člena s hlasom rozhodovacím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 Členmi komisie s poradným hlasom môžu byť aj ďalšie odborne kvalifikované osob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) delegované starostom MČ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b) delegované politickými subjektami ; 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B)  schvaľuje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ýchto členov výberovej komisie s hlasom rozhodovacím, na vyhodnotenie obchodnej verejnej súťaže na prenájom majetku mestskej časti a majetku mesta Košice v správe Mestskej časti Košice – Sídlisko KVP, a to Mobilnej ľadovej plochy vrátane príslušenstva, tenisového kurtu, budovy športového zázemia a pozemkov, za účelom ich prevádzkovania, delegovaných politickými subjektami zastúpenými v Miestnom zastupiteľstve MČ Košice – Sídlisko KVP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IEŤ                          =   p. Vojtech Tóth, MBA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KDH                          =   p. Martin Boritáš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ezávislí kandidáti    =   p. Ing. Ladislav Takáč, Ph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MER –SD                =   p. Iveta Zelinková </w:t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, v. 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:  04.08.2015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právnosť:  JUDr. Magdaléna Balážová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 Jarmila Kiriľáková  </w:t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418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Footer">
    <w:name w:val="WW-Footer"/>
    <w:basedOn w:val="NormlnIMP"/>
    <w:qFormat/>
    <w:pPr>
      <w:tabs>
        <w:tab w:val="clear" w:pos="720"/>
        <w:tab w:val="center" w:pos="4536" w:leader="none"/>
        <w:tab w:val="right" w:pos="9070" w:leader="none"/>
      </w:tabs>
    </w:pPr>
    <w:rPr/>
  </w:style>
  <w:style w:type="paragraph" w:styleId="RTFUndefined">
    <w:name w:val="RTF_Undefined"/>
    <w:basedOn w:val="Normal"/>
    <w:qFormat/>
    <w:pPr>
      <w:suppressAutoHyphens w:val="true"/>
      <w:spacing w:lineRule="auto" w:line="228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4"/>
      <w:szCs w:val="24"/>
      <w:lang w:val="sk-SK" w:bidi="ar-SA" w:eastAsia="zh-CN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0:53:00Z</dcterms:created>
  <dc:creator>Balažová</dc:creator>
  <dc:description/>
  <cp:keywords/>
  <dc:language>en-US</dc:language>
  <cp:lastModifiedBy>Dell GX620-04</cp:lastModifiedBy>
  <cp:lastPrinted>2015-08-05T10:14:00Z</cp:lastPrinted>
  <dcterms:modified xsi:type="dcterms:W3CDTF">2015-08-05T10:53:00Z</dcterms:modified>
  <cp:revision>2</cp:revision>
  <dc:subject/>
  <dc:title>Uznesenia XII</dc:title>
</cp:coreProperties>
</file>