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 - 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zo 7. zasadnutia Miestnej rady Mestskej časti Košice - Sídlisko KVP (mimoriadna)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15. júl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>35      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35 – 15/7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 - 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rogram rokovania  7. zasadnutia Miestnej rady Mestskej časti Košice-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16.07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16.07.2015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8:00Z</dcterms:created>
  <dc:creator>Balažová</dc:creator>
  <dc:description/>
  <cp:keywords/>
  <dc:language>en-US</dc:language>
  <cp:lastModifiedBy>Dell GX620-04</cp:lastModifiedBy>
  <cp:lastPrinted>2015-07-16T10:52:00Z</cp:lastPrinted>
  <dcterms:modified xsi:type="dcterms:W3CDTF">2015-07-16T09:49:00Z</dcterms:modified>
  <cp:revision>6</cp:revision>
  <dc:subject/>
  <dc:title>Uznesenia MR 17</dc:title>
</cp:coreProperties>
</file>